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right="0" w:firstLine="720"/>
        <w:jc w:val="center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648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 wnioskodawcy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dres zamieszkania)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ŚWIADCZENIE  POTWIERDZAJĄCE ZMIANĘ NAZWISK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niejszym oświadczam, że zmianie uległo moje nazwisko </w:t>
      </w:r>
    </w:p>
    <w:p>
      <w:pPr>
        <w:pStyle w:val="Akapitzlist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..</w:t>
      </w:r>
    </w:p>
    <w:p>
      <w:pPr>
        <w:pStyle w:val="Akapitzlist"/>
        <w:ind w:left="0" w:right="0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oprzednio używane nazwisko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Akapitzlis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tualne nazwisk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ponoszę odpowiedzialność prawną w przypadku podania danych niezgodnych z prawdą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320" w:right="0" w:firstLine="720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……</w:t>
      </w:r>
    </w:p>
    <w:p>
      <w:pPr>
        <w:pStyle w:val="Normal"/>
        <w:ind w:left="4320" w:right="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wnioskodawcy)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46:00Z</dcterms:created>
  <dc:creator>zzz</dc:creator>
  <dc:description/>
  <dc:language>en-US</dc:language>
  <cp:lastModifiedBy/>
  <cp:lastPrinted>1995-11-21T17:41:00Z</cp:lastPrinted>
  <dcterms:modified xsi:type="dcterms:W3CDTF">2023-09-12T12:07:16Z</dcterms:modified>
  <cp:revision>5</cp:revision>
  <dc:subject/>
  <dc:title/>
</cp:coreProperties>
</file>